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red Resul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465455</wp:posOffset>
                      </wp:positionV>
                      <wp:extent cx="11518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esson #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-36.6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sson #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blished Goal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ALR 2.3.1 Uses a variety of forms/genr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ALR 3.1.1 Analyzes ideas, selecting a narrow topic and elaborates using specific detail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EALR 3.1.2 Organizes writing using a logical organizational structure.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905</wp:posOffset>
                      </wp:positionV>
                      <wp:extent cx="0" cy="2501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0.15pt" to="193.05pt,19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Understandings:                              Essential Questi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tudents will understand that…</w:t>
            </w:r>
            <w:r>
              <w:rPr>
                <w:rFonts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</w:rPr>
              <w:t>Why do people write and/or read comic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ere are generally a number of                 How do you retell a part of a story in comic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racters and objects in a comic               forma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trip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ere are a number of frames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 xml:space="preserve">captions and dialogue to tell a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story in a comic.</w:t>
            </w:r>
          </w:p>
        </w:tc>
      </w:tr>
      <w:tr>
        <w:trPr>
          <w:trHeight w:val="15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udents will know…                Students will be able to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to choose from a number of charac-   Set up frames, captions, and dialogue to con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s, settings, and objects to create          struct comic strip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 multiple frame comic strip.                       They will be able to retell a part of a story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>show a new version, and depict a problem.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Evidence          </w:t>
            </w:r>
          </w:p>
        </w:tc>
      </w:tr>
      <w:tr>
        <w:trPr>
          <w:trHeight w:val="16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905</wp:posOffset>
                      </wp:positionV>
                      <wp:extent cx="0" cy="96329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0.15pt" to="193.05pt,7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Performance Tasks:                Other Evidenc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 initial plans to create a comic strip   Oral or written response to one of the Essenti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ing expository writing.                            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n an entire comic strip, retell a part       Students will write a rough draft where rubric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f a story, show a new version, etc.            will be used to determine an initial assessment.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earning Plan</w:t>
            </w:r>
          </w:p>
        </w:tc>
      </w:tr>
      <w:tr>
        <w:trPr>
          <w:trHeight w:val="32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Activities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 review of the Assessment Plan Rubric and Comic Rubric will be completed using handouts and the document cam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then use the rubrics to begin the writing of their st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determine what expository text they are going to write abou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choose text books, classrom books, library books, or research on the computer to assist them in their writing proc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read and study their expository text reference materia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begin to write their com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ce students have a rough draft completed they can begin their comic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1:00Z</dcterms:created>
  <dc:creator>Leona Carr</dc:creator>
  <dc:description/>
  <dc:language>en-US</dc:language>
  <cp:lastModifiedBy>Tara P</cp:lastModifiedBy>
  <cp:lastPrinted>2011-05-26T19:48:00Z</cp:lastPrinted>
  <dcterms:modified xsi:type="dcterms:W3CDTF">2011-05-27T06:51:00Z</dcterms:modified>
  <cp:revision>2</cp:revision>
  <dc:subject/>
  <dc:title>Desired Results</dc:title>
</cp:coreProperties>
</file>